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ews Media Resource Guide – Sample Pitch Le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r Editor (name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y people these days are avid shoppers for arts and crafts for their own use and enjoyment or to give as gifts to others. That's why I thought you might be interested in hearing a presentation by noted artist and arts festival organizer Paul Painter and reporting his insights to your reader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inter will be the featured speaker at the Wednesday, January 31, meeting of the Local Arts Council at Ourtown Community Hall. He will speak, beginning at 7 p.m., on "Promoting Your Art with a Smile." Beverages and snacks will be served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ould be pleased to have you as our guest. I will call you to confirm your attendance. In the meantime, if you have any questions please call me at 222-888-0000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rely,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ly Smith</w:t>
        <w:br/>
        <w:t>Publicity Chairman</w:t>
        <w:br/>
        <w:t>Local Arts Council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8:00Z</dcterms:created>
  <dc:creator>Robert Pilic</dc:creator>
  <dc:description/>
  <dc:language>en-US</dc:language>
  <cp:lastModifiedBy>Robert Pilic</cp:lastModifiedBy>
  <cp:lastPrinted>2001-01-07T22:43:00Z</cp:lastPrinted>
  <dcterms:modified xsi:type="dcterms:W3CDTF">2001-01-14T19:08:00Z</dcterms:modified>
  <cp:revision>5</cp:revision>
  <dc:subject/>
  <dc:title>Four Ways to Present News - Sample Pitch Letter</dc:title>
</cp:coreProperties>
</file>