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ews Media Resource Guide – Sample Media Al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EDIA ALERT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: Paul Painter, artist and festival organizer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: Featured speaker for Local Arts Council meeting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: Wednesday, January 31, program beginning at 7 p.m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: Ourtown Community Hall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: Painter has extensive experience in organizing arts festivals. He will speak on "Promoting Your Art with a Smile."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Information: For reservations contact Mary Jones,</w:t>
        <w:br/>
        <w:t>123 Riverside Lane; phone 222-444-3333;</w:t>
        <w:br/>
        <w:t>email mjones@central.org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further information contact:</w:t>
        <w:br/>
        <w:t>Sally Smith</w:t>
        <w:br/>
        <w:t>Publicity Chair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8:00Z</dcterms:created>
  <dc:creator>Robert Pilic</dc:creator>
  <dc:description/>
  <dc:language>en-US</dc:language>
  <cp:lastModifiedBy>Robert Pilic</cp:lastModifiedBy>
  <cp:lastPrinted>2001-01-07T22:43:00Z</cp:lastPrinted>
  <dcterms:modified xsi:type="dcterms:W3CDTF">2001-01-14T19:06:00Z</dcterms:modified>
  <cp:revision>4</cp:revision>
  <dc:subject/>
  <dc:title>Four Ways to Present News - Sample Media Alert</dc:title>
</cp:coreProperties>
</file>